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Charles Fourier (1772-1837)</w:t>
      </w:r>
    </w:p>
    <w:p>
      <w:pPr>
        <w:pStyle w:val="Normal"/>
        <w:spacing w:lineRule="auto" w:line="480"/>
        <w:rPr/>
      </w:pPr>
      <w:r>
        <w:rPr/>
        <w:tab/>
        <w:t>Charles Fourier viewed poverty as the cause of disorder, and other social problems, and his solution was high wages for the working class as well as providing welfare for those who could not work.  He also believed that in his view of a perfect society that those that worked harsher less desirable jobs were paid more.</w:t>
      </w:r>
    </w:p>
    <w:p>
      <w:pPr>
        <w:pStyle w:val="Normal"/>
        <w:spacing w:lineRule="auto" w:line="480"/>
        <w:rPr/>
      </w:pPr>
      <w:r>
        <w:rPr/>
        <w:tab/>
        <w:t>He attempted to set up communities called phalanxes, which were four story apartments, where the rich lived on the top levels and the poor lived on the bottom levels.  Along with thinking that poverty being the cause of all social problems, he viewed trade with just as much disdain, and hated the Industrial Revolution, meaning that these phalanxes would be agrarian communities.  He set up one of these phalanx communities and in Utopia, Ohio (fitting name don’t you think?).  In these communities $25.00 year would gave a family a house and a plot of land to farm.  This community failed and fell apart after three years, due to various problems, the most interesting of them being that they believed that if their community succeeded then the Oceans would turn into lemonade.  This never happened, I’ve tasted Ocean water it’s not lemonade, trust me.  Utopia, OH still exists, and is referred to as a ghost town, even though people still live there, but the town is unincorporated.</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2:42:00Z</dcterms:created>
  <dc:creator> </dc:creator>
  <dc:description/>
  <dc:language>en-US</dc:language>
  <cp:lastModifiedBy> </cp:lastModifiedBy>
  <dcterms:modified xsi:type="dcterms:W3CDTF">2009-11-22T03:56:00Z</dcterms:modified>
  <cp:revision>1</cp:revision>
  <dc:subject/>
  <dc:title>Charles Fourier (1772-1837)</dc:title>
</cp:coreProperties>
</file>